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1-17-011-1143 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ања Лука, 25. јун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Нацрта закона о измјенама и допунама Закона о основном васпитању и образовањ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бор за питања дјеце, младих и спорта Народне скупштине Републике Српске, одржао је дана 25. јуна 2019. године сједницу, на којој је разматрао</w:t>
      </w:r>
      <w:r>
        <w:rPr>
          <w:rFonts w:cs="Cambria" w:ascii="Cambria" w:hAnsi="Cambria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црт закона о измјенама и допунама Закона о основном васпитању и образовању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Сједници су присуствовали сљедећи чланови Одбора: Давор Шешић, предсједник,  Денис Шулић, замјеник предсједника, Мара Милошевић, Маринко Драгишић и Данијел Још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сутни су били Бегија Смајић и Драшко Станиву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бразложење наведеног Нацрта закона поднијела је г-ђа Слободанка Опач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краће дискусије, Одбор једногласно предлаже да се Нацрт закона о измјенама и допунама Закона о основном васпитању и образовању, разматра на Пе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 xml:space="preserve">Давор Шешић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1-17-011-1143-1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ања Лука, 25. јун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 З В Ј Е Ш Т А Ј</w:t>
      </w:r>
    </w:p>
    <w:p>
      <w:pPr>
        <w:pStyle w:val="ListParagraph"/>
        <w:widowControl w:val="false"/>
        <w:autoSpaceDE w:val="false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CS" w:eastAsia="en-US"/>
        </w:rPr>
        <w:t>Нацрта стратегије за унапређење и развој волонтирања у Републици Српској (2019 – 2023. године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eastAsia="Calibri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libri"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бор за питања дјеце, младих и спорта Народне скупштине Републике Српске, одржао је дана 25. јуна 2019. године сједницу, на којој је разматрао Нацрт стратегије за унапређење и развој волонтирања у Републици Српској (2019 – 2013)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Сједници су присуствовали сљедећи чланови Одбора: Давор Шешић, предсједник,  Денис Шулић, замјеник предсједника, Мара Милошевић, Драшко Станивуковић, Маринко Драгишић и Данијел Још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сутна је била  Бегија Смај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6"/>
          <w:szCs w:val="16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бразложење наведеног Нацрта стратегије поднијела је г-ђа Бранка Малешевић, представница Министарства породице, омладине и спорт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6"/>
          <w:szCs w:val="16"/>
          <w:lang w:val="sr-CS" w:eastAsia="en-US"/>
        </w:rPr>
      </w:pPr>
      <w:r>
        <w:rPr>
          <w:rFonts w:cs="Cambria" w:ascii="Cambria" w:hAnsi="Cambria"/>
          <w:sz w:val="16"/>
          <w:szCs w:val="16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дискусије, Одбор једногласно предлаже да се Нацрт стратегије за унапређење и развој волонтирања у Републици Српској (2019 – 2013), разматра на Пет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Cambria" w:hAnsi="Cambria" w:cs="Cambria"/>
          <w:sz w:val="16"/>
          <w:szCs w:val="16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 xml:space="preserve">Давор Шешић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9-06-25T11:06:00Z</cp:lastPrinted>
  <dcterms:modified xsi:type="dcterms:W3CDTF">2019-08-29T10:25:00Z</dcterms:modified>
  <cp:revision>659</cp:revision>
  <dc:subject/>
  <dc:title>Датум, 10</dc:title>
</cp:coreProperties>
</file>